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нес 22.10.2014 год., в изпълнение на Решение № 371/09.10.2014 г. и Заповед №77/22.10.2014г. на управителя на „ЕБ към ИПЖЗ” ТПП Троян, след като бяха попълнени декларации в съответствие с изискването на чл. 35, ал. 3 от ЗОП, комисия в съста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: Христо Варчев – адвокат от Ловешката адвокатска колег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:        1. Илия Шойлеков – зам.директор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 Цветелина Богданска – гл.счетоводите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веде договаряне с кандидата за доставка на фуражи за нуждите на Държавно предприятие "Експериментална база към института по планинско животновъдство и земеделие" гр. Троян в рамките на една календарна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Кандидатът „Юлико Евротрейд” ЕООД с ЕИК 115744408 гр.Пловдив, представлявано от управителя Юлиян Васков Балджийски е направил следните предлож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Цена за доставка на царевица ронена/тон - 300 (триста) лв. без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Цена за доставка на слънчогледов шрот/тон – 3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(трис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двадесет</w:t>
      </w:r>
      <w:r>
        <w:rPr>
          <w:rFonts w:cs="Times New Roman" w:ascii="Times New Roman" w:hAnsi="Times New Roman"/>
          <w:sz w:val="24"/>
          <w:szCs w:val="24"/>
        </w:rPr>
        <w:t>) лв. без ДД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на доставка – три дни от заявк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срочено плащане – един месец от доставкат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исията счита, че предложените от „Юлико Евротрейд” ЕООД условия за изпълнение на поръчката са в съответствие с документацията и са защитени интересите на Възлож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ежду Комисията и кандидата „Юлико Евротрейд” ЕООД се постигнаха следните договорености, които следва да бъдат отразени при сключване на договор между Възложителя и Кандида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Цена за доставка на царевица ронена /тон - 300 (триста) лв. без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Цена за доставка на слънчогледов шрот /тон - 320 (триста </w:t>
      </w:r>
      <w:r>
        <w:rPr>
          <w:rFonts w:cs="Times New Roman" w:ascii="Times New Roman" w:hAnsi="Times New Roman"/>
          <w:sz w:val="24"/>
          <w:szCs w:val="24"/>
          <w:lang w:val="en-US"/>
        </w:rPr>
        <w:t>и двадесет</w:t>
      </w:r>
      <w:r>
        <w:rPr>
          <w:rFonts w:cs="Times New Roman" w:ascii="Times New Roman" w:hAnsi="Times New Roman"/>
          <w:sz w:val="24"/>
          <w:szCs w:val="24"/>
        </w:rPr>
        <w:t>) лв. без ДД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рок на доставка – три дни от заявк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срочено плащане – един месец от доставк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андидат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: (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КОМИС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6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:    1.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4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ind w:firstLine="4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2.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KSD Selsko Stopanstvo</dc:creator>
  <dc:description/>
  <cp:keywords/>
  <dc:language>en-US</dc:language>
  <cp:lastModifiedBy>User</cp:lastModifiedBy>
  <cp:lastPrinted>2014-10-23T14:42:00Z</cp:lastPrinted>
  <dcterms:modified xsi:type="dcterms:W3CDTF">2014-10-24T07:46:00Z</dcterms:modified>
  <cp:revision>8</cp:revision>
  <dc:subject/>
  <dc:title>ПРОТОКОЛ</dc:title>
</cp:coreProperties>
</file>