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О К Л А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22.10.2014 год., на основание чл. 9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а ал. 5 от ЗОП и в изпълнение на Заповед от 22.10.2014 г. на Управителя на „ЕБ към ИПЖЗ” ТПП Троян, след като бяха попълнени декларации в съответствие с изискванията на чл. 35 от ЗОП, комисия в съста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: Христо Варчев – адвокат от Ловешката адвокатска колег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ове:        1. Илия Шойлеков – зам.директор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Цветелина Богданска – гл.счетоводител,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 договаряне с кандидатите, за доставка на фуражи за нуждите на Държавно предприятие "Експериментална база към института по планинско животновъдство и земеделие" гр. Троян в рамките на една календарна год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ндидатът „Юлико Евротрейд” ЕООД гр.Пловдив с ЕИК 115744408, представлявано от управителя Юлиян Васков Балджийски направи следните предлож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Цена за доставка на царевица ронена/тон - 300 (триста) лв. без ДД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Цена за доставка на слънчогледов шрот/тон - 320 (триста и двадесет) лв. без ДДС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рок на доставка – три дни от заявк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срочено плащане – един месец от доставк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ндидатът „КООПДОВЕРИЕ ЛЕСИДРЕН” ООД с.Лесидрен с ЕИК 200614819, представлявано от управителя Йото Петков Вътов е направил следните предлож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Цена за доставка на смески за говеда и овце/тон - 420 (четиристотин и двадесет) лв. без ДДС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рок на доставка – три дни от заявк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срочено плащане – един месец от доставк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ндидатът "БОНМИКС" ЕООД гр.Ловеч с ЕИК 820174429, представлявано от управителя Кристиян Любомиров Драганов е направи следните предлож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Цена за доставка на стартерни смески за агнета/тон - 588 (петстотин осемдесет и осем) лв. без ДДС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рок на доставка – три дни от заявка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срочено плащане – един месец от доставк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 горното и на основание чл.92а ал.5 от ЗОП, комисията предлага на възложителя да сключи договор за доставка на царевица ронена и слънчогдедов шрот с „Юлико Евротрейд” ЕООД гр.Пловдив с ЕИК 115744408, за доставка на смески за говеда и овце – с „КООПДОВЕРИЕ ЛЕСИДРЕН” ООД с.Лесидрен с ЕИК 200614819 и за доставка на стартерни смески за агнета с "БОНМИКС" ЕООД гр.Ловеч с ЕИК 820174429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aps/>
          <w:sz w:val="24"/>
          <w:szCs w:val="24"/>
        </w:rPr>
        <w:t>КОМИС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П/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Членове:        1.  /П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 /П/</w:t>
      </w:r>
    </w:p>
    <w:sectPr>
      <w:type w:val="nextPage"/>
      <w:pgSz w:w="11906" w:h="16838"/>
      <w:pgMar w:left="1417" w:right="92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28:00Z</dcterms:created>
  <dc:creator>KSD Selsko Stopanstvo</dc:creator>
  <dc:description/>
  <cp:keywords/>
  <dc:language>en-US</dc:language>
  <cp:lastModifiedBy>User</cp:lastModifiedBy>
  <cp:lastPrinted>2014-10-23T16:05:00Z</cp:lastPrinted>
  <dcterms:modified xsi:type="dcterms:W3CDTF">2014-12-05T10:36:00Z</dcterms:modified>
  <cp:revision>5</cp:revision>
  <dc:subject/>
  <dc:title>ПРОТОКОЛ</dc:title>
</cp:coreProperties>
</file>