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нес 22.10.2014 год., в изпълнение на Решение № 371/09.10.2014 г. и Заповед №77/22.10.2014г. на управителя на „ЕБ към ИПЖЗ” ТПП Троян, след като бяха попълнени декларации в съответствие с изискването на чл. 35, ал. 3 от ЗОП, комисия в съста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: Христо Варчев – адвокат от Ловешката адвокатска колег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ове:        1. Илия Шойлеков – зам.директор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2. Цветелина Богданска – гл.счетоводител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оведе договаряне с кандидата за доставка на фуражи за нуждите на Държавно предприятие "Експериментална база към института по планинско животновъдство и земеделие" гр. Троян в рамките на една календарна годи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Кандидатът „КООПДОВЕРИЕ ЛЕСИДРЕН” ООД с.Лесидрен с ЕИК 200614819, представлявано от управителя Йото Петков Вътов е направил следните предлож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Цена за доставка на смески за говеда и овце/тон - 420 (четиристотин и двадесет) лв. без ДДС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рок на доставка – три дни от заявка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тсрочено плащане – един месец от доставката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мисията счита, че предложените от „КООПДОВЕРИЕ ЛЕСИДРЕН” ООД условия за изпълнение на поръчката са в съответствие с документацията и са защитени интересите на Възложи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ежду Комисията и кандидата „КООПДОВЕРИЕ ЛЕСИДРЕН” ООД се постигнаха следните договорености, които следва да бъдат отразени при сключване на договор между Възложителя и Кандида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Цена за доставка на смески за говеда и овце/тон - 420 (четиристотин и двадесет) лв. без ДДС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рок на доставка – три дни от заявка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тсрочено плащане – един месец от доставка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Кандидат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: (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aps/>
          <w:sz w:val="24"/>
          <w:szCs w:val="24"/>
        </w:rPr>
        <w:t xml:space="preserve">                                            КОМИС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едседател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46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ове:    1. 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ind w:firstLine="4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Normal"/>
        <w:ind w:firstLine="46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2. 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417" w:right="926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26:00Z</dcterms:created>
  <dc:creator>KSD Selsko Stopanstvo</dc:creator>
  <dc:description/>
  <cp:keywords/>
  <dc:language>en-US</dc:language>
  <cp:lastModifiedBy>User</cp:lastModifiedBy>
  <cp:lastPrinted>2013-08-20T11:29:00Z</cp:lastPrinted>
  <dcterms:modified xsi:type="dcterms:W3CDTF">2014-10-24T07:46:00Z</dcterms:modified>
  <cp:revision>5</cp:revision>
  <dc:subject/>
  <dc:title>ПРОТОКОЛ</dc:title>
</cp:coreProperties>
</file>