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8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. В случай, че бъда избран за изпълнител на обществената поръчка, се задължавам, както следва: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 извършвам доставка на необходимите количества електрическа енергия, при спазване изискванията на Закона за енергетиката, Правилата за търговия с електрическа енергия(ПТЕЕ), Правилата за измерване на количеството на електрическа енергия (ПИКЕЕ) и всички приложими нормативни разпоредби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включа обектите на Възложителя в стандартна балансираща група, без Възложителят да заплаща такса за участ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извършвам всички необходими действия, съгласно действащите ПТЕЕ, така че да се осигури непрекъсваемост на електроснабдяването при изпълнението на обществената  поръчка, както и така, че да не бъде отстранен от пазара на балансираща енерг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ще осигурявам услугите по прогнозиране на необходимите количества електроенергия, балансирането им и тяхното  заявяване, като не ще ангажирам Възложителя за тов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 xml:space="preserve">- Доставените количества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електрическа енергия ще бъдат с произход от възобновяеми енергийни източници.</w:t>
      </w:r>
      <w:r>
        <w:rPr>
          <w:rFonts w:cs="Sylfaen" w:ascii="Sylfaen" w:hAnsi="Sylfaen"/>
          <w:bCs/>
          <w:sz w:val="24"/>
          <w:szCs w:val="24"/>
          <w:lang w:val="bg-BG"/>
        </w:rPr>
        <w:tab/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В качеството на координатор на балансираща група ще извършвам: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огнозиране на потреблението на обектите на Възложителя и ще извършвам планиране и договарянето на конкретните количества активна нетна електрическа енергия ниско напрежение съгласно Правилата за търговия с електрическа енергия (ПТЕЕ)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готвям дневни графици за доставка на електрическа енергия като се съобразявам с очаквания часови товар за обектит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пращам дневни графици към системата за администриране на пазара на оператора на електроенергийната система съгласно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потвърждавам от името на Възложителя графиците за доставка в системата за администриране на пазара на оператора на електроенергийната система в съответствие с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ще поддържам и предавам електронна база от данни за часовото и месечното електропотребление на Възлож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регистрирам  първия график за доставка на нетна електрическа енергия на 1.07.2017 г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осигурявам отговорността по балансиране, като уреждам отклоненията от заявените количества електроенергия за всеки период на уреждане на сметки (сетълмент) в дневните графици за доставка и тяхното заплащане, като всички разходи/приходи по балансирането на обектите на Възложителя, са за моя сметка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с прогнозното количество електрическа енергия не ще задължавам Възложителя да го потреби, като се задължавам да доставя нужното количество електроенергия за денонощие, за месец и за целия период на доставк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уведомя Възложителя незабавно при невъзможност или забавяне на изпълнението на задълженията ми по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и невъзможност да изпълнявам задълженията си по договора и Възложителя премине към Доставчик от последна инстанция /ДПИ/ за доставка на електрическа енергия, ще заплащам разликата между стойността на договорената електрическа енергия  и стойността на доставената електрическа енергия от ДПИ до избиране на друг доставчик от Възложител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на електрическа енергия се задължавам да извършвам пълното администриране на информационния поток с ЕСО, както и поемането на разходите за небаланс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вам дейностите, включени в предмета на поръчката на посочените от Възложителя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4 (четири) самостоятелни обекта, собственост на ИПЖЗ-Троян, както следва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административна сграда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учебен корпус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Хижа ИПЖЗ, местност „Беклемето“, землище с.Балканец, общ.Троя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вчарник ИПЖЗ, местност Коман, землище с.Терзийско, общ.Троя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 поръчката в срока, посочен от възложителя - 12 /дванадесет/  месеца, считано от датата на влизане в сила на договора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Ще се считам /Представляваният от мен участник ще се счита обвързан от  офертата за посочения от възложителя в обявлението за поръчка срок от 30 /тридесет/ календарни дни, считано от крайния срок за подаване на офертите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Ще се считам /Представляваният от мен участник ще се счита обвързан от  офертата за посочения от възложителя в обявлението за поръчка срок за отложено плащане от </w:t>
      </w:r>
      <w:r>
        <w:rPr>
          <w:rFonts w:cs="Sylfaen" w:ascii="Sylfaen" w:hAnsi="Sylfaen"/>
          <w:b/>
          <w:sz w:val="24"/>
          <w:szCs w:val="24"/>
          <w:lang w:val="ru-RU"/>
        </w:rPr>
        <w:t>3</w:t>
      </w:r>
      <w:r>
        <w:rPr>
          <w:rFonts w:cs="Sylfaen" w:ascii="Sylfaen" w:hAnsi="Sylfaen"/>
          <w:b/>
          <w:sz w:val="24"/>
          <w:szCs w:val="24"/>
          <w:lang w:val="bg-BG"/>
        </w:rPr>
        <w:t>0 (тридесет) календарни дни, считано от датата на получаване на фактур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Декларирам, че съм съгласен и приемам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  <w:lang w:val="ru-RU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dcterms:modified xsi:type="dcterms:W3CDTF">2017-10-03T10:50:00Z</dcterms:modified>
  <cp:revision>78</cp:revision>
  <dc:subject/>
  <dc:title/>
</cp:coreProperties>
</file>